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УРОВ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БАНСКОГО РАЙОНА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12.2025                                           с. Турово                                          № 11-192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  внесении  изменений  в  Положение  об оплате труда лиц, замещающих муниципальные должности, осуществляющих свои полномочия на постоян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снове, и муниципальных служащих Туровского сельсовета Абанского района Красноярского края, утвержденное  Решением  Туровского  сель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овета  депутатов от 11.04.2022 № 19-65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В соответствии Федеральным законом от 20.03.2025 № 33-ФЗ «Об общих принципах организации местного самоуправления в единой системе публичной власти», Законом Красноярского края от 15.05.2025 № 9-3914 «О территориальной организации местного самоуправления в Красноярском крае», Трудовым кодексом Российской Федерации, решением Абанского районного Совета депутатов от 29.10.2025 № 10-120Р «Об исполнении полномочий Туровского сельского Совета депутатов», руководствуясь статьями </w:t>
      </w:r>
      <w:r>
        <w:rPr>
          <w:rFonts w:cs="Arial" w:ascii="Arial" w:hAnsi="Arial"/>
        </w:rPr>
        <w:t xml:space="preserve">16, 32,  п.1.2  ст.  60 </w:t>
      </w:r>
      <w:r>
        <w:rPr>
          <w:rFonts w:cs="Arial" w:ascii="Arial" w:hAnsi="Arial"/>
          <w:color w:val="000000"/>
        </w:rPr>
        <w:t>Устава Туровского сельсовета Абанского района Красноярского края, Абанский районный Совет депута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И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Внести в Положение об оплате труда лиц, замещающих муниципальные должности, осуществляющих свои полномочия </w:t>
        <w:br/>
        <w:t>на постоянной основе, и муниципальных служащих Туровского сельсовета Абанского района Красноярского края, утвержденное  Решением  Туровского  сельского  Совета  депутатов от  11.04.2022  № 19-65Р (далее  Положение),  следующие 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1. Статья 3 Полож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2.1. пункта 2 цифры «6200» заменить  цифрами «10855»;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пункт 12 признать утратившим силу;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ункт 13 изложить в следующей редакции: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. В месяце, в котором 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пунктом 2, подпунктом 2.1. настоящей статьи, в 2026 году увеличиваются на размер, рассчитываемый по формуле:</w:t>
      </w:r>
    </w:p>
    <w:p>
      <w:pPr>
        <w:pStyle w:val="Style18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Пув = Отп x Кув – Отп, (1)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– коэффициент увеличения ежемесячного денежного поощрения.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Style18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= (ОТ1 + (4655 руб.х Кмес х Крк) + ОТ2) / (ОТ1 + ОТ2), (2)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1 – выплаты, фактически начисленные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2 – выплаты, фактически начисленные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</w:t>
        <w:tab/>
        <w:t xml:space="preserve">В абзаце втором статьи 9 Положения </w:t>
      </w:r>
      <w:r>
        <w:rPr>
          <w:rFonts w:cs="Arial" w:ascii="Arial" w:hAnsi="Arial"/>
          <w:bCs/>
          <w:sz w:val="24"/>
          <w:szCs w:val="24"/>
        </w:rPr>
        <w:t>цифры «6200» заменить цифрами «10 855»;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</w:t>
        <w:tab/>
        <w:t>Статью 16 Положения изложить в следующей редакции: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татья 16. Размер увеличения ежемесячного денежного поощрения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есяце, в котором муниципальному служащему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ежемесячного денежного поощрения, определенный в соответствии с абзацем вторым статьи 9 настоящего Положения, в 2026 году увеличиваются на размер, рассчитываемый по формуле: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bookmarkStart w:id="0" w:name="_Hlk216184284"/>
      <w:r>
        <w:rPr>
          <w:rFonts w:cs="Arial" w:ascii="Arial" w:hAnsi="Arial"/>
          <w:sz w:val="24"/>
          <w:szCs w:val="24"/>
        </w:rPr>
        <w:t>ЕДПув = Отп x Кув – Отп, (1)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– коэффициент увеличения ежемесячного денежного поощрения.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= (ОТ1 + (4655 руб.х Кмес х Крк) + ОТ2) / (ОТ1 + ОТ2), (2)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1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2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bookmarkStart w:id="1" w:name="_Hlk216184284"/>
      <w:r>
        <w:rPr>
          <w:rFonts w:cs="Arial" w:ascii="Arial" w:hAnsi="Arial"/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  <w:bookmarkEnd w:id="1"/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</w:t>
      </w:r>
      <w:r>
        <w:rPr>
          <w:rFonts w:cs="Arial" w:ascii="Arial" w:hAnsi="Arial"/>
        </w:rPr>
        <w:t xml:space="preserve"> Решение вступает в силу  со дня его официального опубликования </w:t>
        <w:br/>
        <w:t xml:space="preserve">в печатном органе администрации Туровского сельсовета «Сельские вести»,  </w:t>
        <w:br/>
        <w:t xml:space="preserve">на официальном сайте муниципального образования Туровский сельсовет </w:t>
        <w:br/>
        <w:t>и   распространяется на правоотношения, возникшие с 01.01.2026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седатель Абан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йонного Совета депутатов                                                        И.И. Бочар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1"/>
        <w:jc w:val="both"/>
        <w:rPr/>
      </w:pPr>
      <w:r>
        <w:rPr>
          <w:rFonts w:cs="Arial" w:ascii="Arial" w:hAnsi="Arial"/>
          <w:sz w:val="24"/>
          <w:szCs w:val="24"/>
        </w:rPr>
        <w:t>Глава Туровского сельсовета                                                  Е.А. Черкасова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28:00Z</dcterms:created>
  <dc:creator>User</dc:creator>
  <dc:description/>
  <cp:keywords/>
  <dc:language>en-US</dc:language>
  <cp:lastModifiedBy>user</cp:lastModifiedBy>
  <cp:lastPrinted>2025-12-20T11:25:00Z</cp:lastPrinted>
  <dcterms:modified xsi:type="dcterms:W3CDTF">2025-12-26T06:41:00Z</dcterms:modified>
  <cp:revision>98</cp:revision>
  <dc:subject/>
  <dc:title/>
</cp:coreProperties>
</file>